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22"/>
          <w:szCs w:val="22"/>
        </w:rPr>
      </w:pPr>
      <w:r>
        <w:rPr>
          <w:sz w:val="24"/>
          <w:szCs w:val="24"/>
        </w:rPr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  № ________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поверки (калибровки) средств измерений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г. Ярославль</w:t>
        <w:tab/>
        <w:tab/>
        <w:tab/>
        <w:tab/>
        <w:t xml:space="preserve">                                       </w:t>
        <w:tab/>
        <w:tab/>
        <w:t xml:space="preserve">     « ___» _______________2014 г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Федеральное бюджетное учреждение "Государственный региональный центр стандартизации, метрологии и испытаний в Ярославской области" (ФБУ «Ярославский ЦСМ»),</w:t>
      </w:r>
      <w:r>
        <w:rPr>
          <w:sz w:val="22"/>
          <w:szCs w:val="22"/>
        </w:rPr>
        <w:t xml:space="preserve"> именуемое в дальнейшем “Исполнитель”, в лице заместителя директора Шаруева Владимира Игоревича, действующего на основании доверенности № 4 от 20 июля 2011 г., с одной стороны,  и </w:t>
      </w:r>
      <w:r>
        <w:rPr>
          <w:b/>
          <w:sz w:val="22"/>
          <w:szCs w:val="22"/>
        </w:rPr>
        <w:t>Открытое акционерное общество «Межрегиональная распределительная сетевая компания  Центра» (Филиал ОАО «МРСК Центра»-«Ярэнерго»)</w:t>
      </w:r>
      <w:r>
        <w:rPr>
          <w:sz w:val="22"/>
          <w:szCs w:val="22"/>
        </w:rPr>
        <w:t xml:space="preserve"> именуемое в дальнейшем «Заказчик», в лице заместителя директора по техническим вопросам – главного инженера филиала ОАО «МРСК Центра» - «Ярэнерго»  Григорьева Владимира Викторовича, действующего на основании доверенности №Д-ЯР-18-111, выданной ОАО "МРСК Центра" 01.08.2013 года, удостоверенной Шишкиной Ольгой Викторовной - нотариусом города Ярославля, в реестре за № 1д-825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1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полнитель принимает на себя обязательства по поверке (калибровке) средств измерений (далее - СИ)  Заказчика в соответствии с нормативно-правовыми актами в сфере обеспечения единства измерений, а Заказчик обязуется приять оказанные услуги и оплатить их.</w:t>
      </w:r>
    </w:p>
    <w:p>
      <w:pPr>
        <w:pStyle w:val="Normal"/>
        <w:ind w:left="-567" w:firstLine="720"/>
        <w:jc w:val="both"/>
        <w:rPr/>
      </w:pPr>
      <w:r>
        <w:rPr>
          <w:sz w:val="22"/>
          <w:szCs w:val="22"/>
        </w:rPr>
        <w:t>1.2. Номенклатура, количество, сроки представления СИ в поверку (калибровку) определяются подписываемым обеими сторонами графиком поверки, являющимся неотъемлемой частью настоящего договора.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2. Стоимость услуг и порядок расчетов</w:t>
      </w:r>
    </w:p>
    <w:p>
      <w:pPr>
        <w:pStyle w:val="Normal"/>
        <w:ind w:left="-567" w:firstLine="720"/>
        <w:jc w:val="both"/>
        <w:rPr/>
      </w:pPr>
      <w:r>
        <w:rPr>
          <w:sz w:val="22"/>
          <w:szCs w:val="22"/>
        </w:rPr>
        <w:t>2.1. Стоимость услуг определяется исходя из количества, номенклатуры СИ и действующего на момент сдачи СИ в поверку (калибровку)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йскуранта цен Исполнителя, утвержденного в установленном порядке.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Услуги по поверке (калибровке) СИ оплачиваются авансовым платежом в размере 100% стоимости услуг в  течение 10 календарных дней с момента выставления Исполнителем счета. 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Оплата может производиться как в безналичной форме путем перечисления денежных средств на счет Исполнителя, так и за наличный расчет. Датой оплаты является дата поступления денежных средств на счет или в кассу Исполнителя.</w:t>
      </w:r>
    </w:p>
    <w:p>
      <w:pPr>
        <w:pStyle w:val="Normal"/>
        <w:ind w:left="-567" w:firstLine="720"/>
        <w:jc w:val="both"/>
        <w:rPr/>
      </w:pPr>
      <w:r>
        <w:rPr>
          <w:sz w:val="22"/>
          <w:szCs w:val="22"/>
        </w:rPr>
        <w:t>2.4. При проведении Исполнителем поверки (калибровки) СИ в месте нахождения Заказчика, последний оплачивает Исполнителю расходы, связанные с выездом к Заказчику.</w:t>
      </w:r>
    </w:p>
    <w:p>
      <w:pPr>
        <w:pStyle w:val="Normal"/>
        <w:ind w:left="-567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оказания услуг,  сдача-приемка оказанных услуг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>3.1. Заказчик для сдачи СИ в поверку (калибровку) оформляет заявку, в которой указывает наименование СИ, их количество, место проведения поверки (калибровки)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Заказчик предоставляет Исполнителю СИ в чистом виде, в комплектности, предусмотренной технической документацией, вместе с техническим описанием, инструкцией по эксплуатации, методикой поверки, паспортом, свидетельством о предыдущей поверке, в упаковке, исключающей повреждение СИ при транспортировке и хранении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3. При приемке СИ Исполнитель проверяет комплектность и наличие внешних дефектов, выдает Заказчику заявление-квитанцию и счет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Срок поверки(калибровки) СИ составляет до 15 рабочих дней с даты оплаты, установленной пунктом 2.3 договора. По заявлению Заказчика и при наличии возможности у Исполнителя стороны вправе согласовать за дополнительную плату проведение срочной поверки (калибровки):  в течение 3-х  рабочих дней либо в течение 5-ти рабочих дней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5. В случае поверки(калибровки) СИ, принятых от Заказчика вне согласованного графика, Исполнитель вправе увеличить срок оказания услуг до 30 рабочих дней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3.6. В случае нахождения эталонного оборудования Исполнителя, необходимого для поверки (калибровки) СИ Заказчика, на поверке (в ремонте) в сторонней организации, срок поверки (калибровки) СИ Заказчика не должен превышать 15 рабочих дней с даты возврата эталонного оборудования Исполнителю.   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Получение СИ из поверки (калибровки) осуществляется Заказчиком либо его уполномоченным представителем (на основании доверенности на право получения СИ) с предъявлением заявления-квитанции. Заказчик обязан проверить состояние и комплектность получаемых СИ, документов. Претензии по объему оказанных услуг, состоянию и комплектности СИ принимаются Исполнителем только на момент получения их  из поверки (калибровки) Заказчик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8.  При передаче поверенных (откалиброванных) СИ Исполнитель представляет Заказчику счет-фактуру, акт приема-сдачи услуг, свидетельство о поверке, или сертификат о калибровке (извещение о непригодности), если оно предусмотрено нормативной документацией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9. В случае неоплаты (неполной оплаты) Заказчиком поверки (калибровки) СИ Исполнитель имеет право в порядке ст.329 Гражданского кодекса Российской Федерации задержать выдачу СИ и свидетельства о поверке, или сертификата о калибровке (извещения о непригодности) до полной оплаты оказанных услуг.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язанности  сторон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 Исполнитель обязан: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оказать услуги по договору в сроки, указанные в п.3.4. и в соответствии с требованиями</w:t>
        <w:br/>
        <w:t>нормативной документации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хранность СИ, принимаемых на поверку (калибровку) , создавать надлежащие условия  хранения СИ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 Заказчик обязан: 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представлять СИ на поверку(калибровку)  в установленные графиком сроки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оплачивать услуги Исполнителя в сроки, установленные договором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своевременно получать счета-фактуры и акты приема-сдачи услуг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ить СИ в течение 30 календарных дней с момента окончания срока проведения поверки(калибровки);</w:t>
      </w:r>
    </w:p>
    <w:p>
      <w:pPr>
        <w:pStyle w:val="Normal"/>
        <w:widowControl/>
        <w:tabs>
          <w:tab w:val="clear" w:pos="720"/>
          <w:tab w:val="left" w:pos="1134" w:leader="none"/>
          <w:tab w:val="left" w:pos="1560" w:leader="none"/>
          <w:tab w:val="left" w:pos="1843" w:leader="none"/>
        </w:tabs>
        <w:autoSpaceDE w:val="tru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проведении поверки (калибровки) СИ  на месте их эксплуатации предоставлять Исполнителю вспомогательный персонал,  рабочее место, соответствующее условиям проведения поверки (калибровки)  и требованиям охраны труда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</w:t>
      </w:r>
    </w:p>
    <w:p>
      <w:pPr>
        <w:pStyle w:val="TextBody"/>
        <w:ind w:left="-567" w:firstLine="567"/>
        <w:rPr/>
      </w:pPr>
      <w:r>
        <w:rPr>
          <w:sz w:val="22"/>
          <w:szCs w:val="22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5.2. Исполнитель не несет ответственности в случае: </w:t>
      </w:r>
    </w:p>
    <w:p>
      <w:pPr>
        <w:pStyle w:val="TextBody"/>
        <w:ind w:left="-567" w:firstLine="567"/>
        <w:rPr/>
      </w:pPr>
      <w:r>
        <w:rPr>
          <w:sz w:val="22"/>
          <w:szCs w:val="22"/>
        </w:rPr>
        <w:t>- если в ходе проведения поверки (калибровки) СИ выявлена неработоспособность СИ, предоставленного Заказчиком на поверку (калибровку) ,</w:t>
      </w:r>
    </w:p>
    <w:p>
      <w:pPr>
        <w:pStyle w:val="TextBody"/>
        <w:ind w:left="-567" w:firstLine="567"/>
        <w:rPr/>
      </w:pPr>
      <w:r>
        <w:rPr>
          <w:sz w:val="22"/>
          <w:szCs w:val="22"/>
        </w:rPr>
        <w:t>- нарушения сроков поверки (калибровки)  по вине Заказчика.</w:t>
      </w:r>
    </w:p>
    <w:p>
      <w:pPr>
        <w:pStyle w:val="TextBody"/>
        <w:ind w:left="-567" w:firstLine="567"/>
        <w:rPr>
          <w:sz w:val="22"/>
          <w:szCs w:val="22"/>
        </w:rPr>
      </w:pPr>
      <w:r>
        <w:rPr>
          <w:sz w:val="22"/>
          <w:szCs w:val="22"/>
        </w:rPr>
        <w:t>5.3. Исполнитель не несет ответственность за сохранность СИ в случае несоблюдения Заказчиком срока получения СИ, указанного в пункте 4.2. договора.</w:t>
      </w:r>
    </w:p>
    <w:p>
      <w:pPr>
        <w:pStyle w:val="TextBody"/>
        <w:ind w:left="-567" w:firstLine="567"/>
        <w:rPr>
          <w:sz w:val="22"/>
          <w:szCs w:val="22"/>
        </w:rPr>
      </w:pPr>
      <w:r>
        <w:rPr>
          <w:sz w:val="22"/>
          <w:szCs w:val="22"/>
        </w:rPr>
        <w:t>5.4. В случаях непредоставления СИ в количестве и по номенклатуре, указанным Заказчиком в заявке, ненадлежащей подготовки рабочего места поверителя, средств измерений и т.п. при выполнении работ на территории Заказчика, последний оплачивает Исполнителю фактическое время простоя, исходя из стоимости рабочего часа поверителя и расходы, связанные с выездом на место проведения поверки.</w:t>
      </w:r>
    </w:p>
    <w:p>
      <w:pPr>
        <w:pStyle w:val="Normal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ействие обстоятельств непреодолимой силы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1. Ни одна из сторон не несет ответственность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стихийные, природные бедствия, а также издание актов государственных органов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3. Сторона, которая не исполняет обязательств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4. Если обстоятельства непреодолимой силы действуют на протяжении 3 (трех) последовательных месяцев, настоящий договор, может быть, расторгнут любой из сторон путем направления письменного уведомления другой стороне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1.    Настоящий договор действует с момента подписания  по «31»декабря 2014 год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2.   Договор считается продленным (пролонгированным) на неопределенный срок, если ни одна из сторон не заявит о прекращении его действия за один месяц до окончания срока, указанного в п. 7.1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Стороны вправе в любое время по взаимному соглашению расторгнуть настоящий договор при условии отсутствия задолженности. Инициатор расторжения обязан письменно уведомить об этом другую сторону за один месяц.  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8. Дополнительные условия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>8.1. Настоящий договор может быть изменен только по взаимному соглашению сторон. Все изменения и дополнения к настоящему договору оформляются двусторонними соглашениями и вступают в силу только  после подписания их обеими сторонам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>8.2. В случае пролонгации договора Заказчик обязан предоставить на согласование Исполнителю график поверки (калибровки)  СИ на следующий год.</w:t>
      </w:r>
    </w:p>
    <w:p>
      <w:pPr>
        <w:pStyle w:val="Normal"/>
        <w:keepLines/>
        <w:ind w:left="-567" w:firstLine="300"/>
        <w:jc w:val="both"/>
        <w:rPr/>
      </w:pPr>
      <w:r>
        <w:rPr>
          <w:sz w:val="22"/>
          <w:szCs w:val="22"/>
        </w:rPr>
        <w:tab/>
        <w:t xml:space="preserve">8.3. Настоящий договор составлен в двух экземплярах, имеющих одинаковую силу, по одному для каждой стороны. </w:t>
      </w:r>
    </w:p>
    <w:p>
      <w:pPr>
        <w:pStyle w:val="Normal"/>
        <w:keepLines/>
        <w:ind w:left="-567" w:firstLine="567"/>
        <w:jc w:val="both"/>
        <w:rPr/>
      </w:pPr>
      <w:r>
        <w:rPr>
          <w:sz w:val="22"/>
          <w:szCs w:val="22"/>
        </w:rPr>
        <w:t>8.4. В случае изменения у какой-либо из сторон местонахождения, наименования, платежных реквизитов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Normal"/>
        <w:keepLines/>
        <w:ind w:left="-567" w:firstLine="567"/>
        <w:jc w:val="both"/>
        <w:rPr/>
      </w:pPr>
      <w:r>
        <w:rPr>
          <w:sz w:val="22"/>
          <w:szCs w:val="22"/>
        </w:rPr>
        <w:t>8.5. Договор, приложения к нему, все уведомления и сообщения, направляемые в соответствии с договором или в связи с ним, должны подаваться в письменной форме, и считаются поданными надлежащим образом, если они посланы заказным письмом, либо доставлены лично по юридическим адресам сторон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9. Порядок разрешения споров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>9.1. Все споры, возникающие из исполнения настоящего договора, стороны обязуются разрешать путем переговоров, а также в претензионном порядке. Направленная одной из сторон претензия должна быть рассмотрена другой стороной в течение 10 (десяти) календарных дней с момента её поступления. При недостижении согласия, споры подлежат рассмотрению в Арбитражном суде Ярославской област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10. Приложения к договору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 Приложение № 1.1 - График поверки СИ;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 Приложение № 1.2 - График калибровки СИ.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11. Адреса и банковские реквизиты сторон.</w:t>
      </w:r>
    </w:p>
    <w:tbl>
      <w:tblPr>
        <w:tblW w:w="9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12"/>
      </w:tblGrid>
      <w:tr>
        <w:trPr>
          <w:trHeight w:val="2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бюджетное учреждение "Государственный региональный центр стандартизации, метрологии и испытаний в Ярославской области" (ФБУ «Ярославский ЦСМ»), Место нахождения Центра: 150023, г.Ярославль,  ул. Гагарина, д.5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150023, г.Ярославль, 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, д.5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7605002038 КПП 760401001 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760079342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с 20716Х06310 в Управлении Федерального      казначейства по Ярославской области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501810478882000002  в Отделении по Ярославской области   Главного управления Центрального бакна Российской федерации  по Центральному федеральному округу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4852) 44-30-11, 44-49-77, тел./факс: (4852) 30-61-69   e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csm@yaroslavl.ru</w:t>
              </w:r>
            </w:hyperlink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ое акционерное общество «Межрегиональная распределительная сетевая компания  Центра» (Филиал ОАО «МРСК Центра»-«Ярэнерго»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: 127018 г. Москва, ул. 2-я Ямская, д.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: 127018,г.Москва, ул.2-ая Ямская,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Филиала ОАО «МРСК Центра»-«Ярэнерго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6901067107/76060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50003, Ярославская обл., г. Ярославль, ул. Воинова,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:  407028107770200044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Северный банк Сбербанка России,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К банка: 047888670    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 30101810500000000670</w:t>
            </w:r>
          </w:p>
        </w:tc>
      </w:tr>
    </w:tbl>
    <w:p>
      <w:pPr>
        <w:pStyle w:val="Cons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итель </w:t>
        <w:tab/>
        <w:tab/>
        <w:tab/>
        <w:tab/>
        <w:tab/>
        <w:tab/>
        <w:t xml:space="preserve">Заказчик        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ConsNormal"/>
        <w:ind w:left="-56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</w:t>
        <w:tab/>
        <w:br/>
        <w:t>__________________________ /В.И.Шаруев/</w:t>
        <w:tab/>
        <w:t xml:space="preserve">            _____________________/В.В.Григорьев/ </w:t>
      </w:r>
    </w:p>
    <w:p>
      <w:pPr>
        <w:pStyle w:val="Normal"/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67" w:hanging="0"/>
        <w:rPr/>
      </w:pPr>
      <w:r>
        <w:rPr/>
        <w:t>М.П.</w:t>
        <w:tab/>
        <w:tab/>
        <w:tab/>
        <w:tab/>
        <w:tab/>
        <w:tab/>
        <w:t xml:space="preserve">    </w:t>
        <w:tab/>
        <w:t xml:space="preserve">                 М.П.</w:t>
        <w:tab/>
      </w:r>
    </w:p>
    <w:sectPr>
      <w:type w:val="nextPage"/>
      <w:pgSz w:w="11906" w:h="16838"/>
      <w:pgMar w:left="1786" w:right="74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m@yaroslav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0:00Z</dcterms:created>
  <dc:creator>SharuevVI</dc:creator>
  <dc:description/>
  <cp:keywords/>
  <dc:language>en-US</dc:language>
  <cp:lastModifiedBy>maznova.iv</cp:lastModifiedBy>
  <cp:lastPrinted>2012-12-14T13:57:00Z</cp:lastPrinted>
  <dcterms:modified xsi:type="dcterms:W3CDTF">2014-02-03T10:51:00Z</dcterms:modified>
  <cp:revision>6</cp:revision>
  <dc:subject/>
  <dc:title/>
</cp:coreProperties>
</file>